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prokázání splnění kritéria kvalifikace dodavatele musí ze seznamu významných služeb jednoznačně vyplývat, že dodavatel v uvedeném období řádně realizoval: alespoň 3 významné služby obdobného rozsahu a charakteru, jako je předmět plnění veřejné zakázky, tj. tvorba a implementace aplikačního softwarového řešení, jehož účelem je aplikační podpora oblasti GIS na platformě ESRI – ArcGIS, včetně práce s geografickými daty (vizualizace, skladování, správa), přičemž alespoň jedna významná služba v seznamu musí být realizována v hodnotě minimálně 900.000 (devět set tisíc) Kč bez DPH a musí zahrnovat integraci softwarových komponent ESRI (technologie využívaná zadavatelem), současně se minimálně jedna ze zakázek musí týkat práce v oblasti technické infrastruktury. Zkušenost s integrací ESRI zadavatel požaduje s ohledem na dosavadní investice, a to jak do samotného software, tak do kvalifikace zaměstnanců zadavatele a též vzhledem k celkové kontinuitě. Za řádně realizovanou službu se považuje služba, která byla v uvedeném období řádně ukončena, popř. jejíž realizace byla zahájena a je zrealizována z více než 80 % (míra realizace bude posuzována dle faktického stavu harmonogramu plnění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22526799"/>
            <w:bookmarkStart w:id="1" w:name="__Fieldmark__0_8225267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22526799"/>
            <w:bookmarkStart w:id="3" w:name="__Fieldmark__1_8225267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22526799"/>
            <w:bookmarkStart w:id="5" w:name="__Fieldmark__2_82252679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22526799"/>
            <w:bookmarkStart w:id="7" w:name="__Fieldmark__3_82252679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22526799"/>
            <w:bookmarkStart w:id="9" w:name="__Fieldmark__4_82252679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22526799"/>
            <w:bookmarkStart w:id="11" w:name="__Fieldmark__5_82252679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Elektronický podpis oprávněné osoby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18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 xml:space="preserve">Poskytování analytických, dokumentačních, konzultačních a vývojových </w:t>
      <w:br/>
      <w:tab/>
      <w:t>prací pro platformu ESRI - ArcGIS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5-16T10:08:00Z</dcterms:modified>
  <cp:revision>3</cp:revision>
  <dc:subject/>
  <dc:title>ČÁST 2</dc:title>
</cp:coreProperties>
</file>